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uppressAutoHyphens w:val="true"/>
        <w:ind w:left="4820" w:hanging="0"/>
        <w:rPr/>
      </w:pPr>
      <w:r>
        <w:rPr>
          <w:sz w:val="28"/>
          <w:szCs w:val="28"/>
        </w:rPr>
        <w:t>к положению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 администрации муниципального образования Абинский район</w:t>
      </w:r>
    </w:p>
    <w:p>
      <w:pPr>
        <w:pStyle w:val="Normal"/>
        <w:autoSpaceDE w:val="false"/>
        <w:ind w:left="540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Batang;바탕"/>
          <w:b/>
          <w:bCs/>
          <w:sz w:val="28"/>
          <w:szCs w:val="28"/>
        </w:rPr>
        <w:t>профессий рабочих муниципальных образовательных организаций и муниципальных организаций муниципального образования Абинский район, находящихся в ведении управления образования администрации муниципального образования Абинский район</w:t>
      </w:r>
    </w:p>
    <w:p>
      <w:pPr>
        <w:pStyle w:val="Normal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офессии рабочих, отнесённых к квалификационным уровня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 Общие профессии рабочих первого уровн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Наименования профессий рабочих, по которым предусмотрено присвоение 1, 2, 3 квалификационных разрядов: буфетчик, водитель мототранспортных средств, гардеробщик, гладильщик, грузчик, дворник, истопник, кастелянша, кладовщик, костюмер, кухонный рабочий, машинист (кочегар) котельной, машинист по стирке и ремонту спецодежды, мойщик посуды, моторист (машинист), оператор видеозаписи, оператор котельной, оператор стиральных машин, переплётчик документов, плотник, повар,  подсобный  рабочий,  рабочий   зелёного хозяйства, рабочий   по  комплексному обслуживанию и ремонту зданий,  садовник, слесарь по ремонту  и  обслуживанию систем вентиляции и кондиционирования, слесарь по ремонту оборудования тепловых сетей,  слесарь по топливной аппаратуре, слесарь по эксплуатации и ремонту   газового оборудования, слесарь-ремонтник, слесарь-сантехник, слесарь-электрик   по ремонту электрооборудования, столяр, слесарь-электромонтажник, сторож (вахтёр), уборщик служебных помещений, фотограф, фотооператор,  электромонтёр по ремонту и обслуживанию электрооборудов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Профессии рабочих, отнесённых к первому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. Общие профессии рабочих второго уровн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Наименования профессий рабочих, по которым предусмотрено присвоение 4 и 5 квалификационных разрядов: буфетчик, водитель автомобиля, оператор видеозаписи, оператор котельной, оператор стиральных машин, плотник, повар, рабочий по комплексному обслуживанию и ремонту зданий, слесарь по ремонту и обслуживанию систем вентиляции и кондиционирования, слесарь по ремонту оборудования тепловых сетей, слесарь по топливной аппаратуре, слесарь по эксплуатации и ремонту газового оборудования, слесарь-ремонтник, слесарь-сантехник, слесарь-электрик по ремонту электрооборудования; столяр, слесарь-электромонтажник, фотограф, электромонтёр по ремонту и обслуживанию электрооборудов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Наименования профессий рабочих, по которым предусмотрено присвоение 6 и 7 квалификационных разрядов: водитель автомобиля, костюмер, машинист (кочегар) котельной, повар, слесарь по ремонту оборудования тепловых сетей, слесарь-ремонтник, слесарь-сантехник, слесарь-электрик по ремонту электрооборудования, слесарь-электромонтажник, столяр, фотограф, электромонтёр по ремонту и обслуживанию электрооборудов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 квалификационный уровень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Наименования профессий рабочих, по которым предусмотрено присвоение 8 квалификационного разряда: водитель автомобиля; слесарь-ремонтни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 квалификационный уровень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, ответственные (особо ответственные) работы и высоко-квалифицированных рабочих</w:t>
            </w:r>
          </w:p>
        </w:tc>
      </w:tr>
    </w:tbl>
    <w:p>
      <w:pPr>
        <w:pStyle w:val="ConsPlusNormal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suppressAutoHyphens w:val="true"/>
        <w:ind w:left="-142" w:hanging="0"/>
        <w:rPr/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suppressAutoHyphens w:val="true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                                                                            Н.С.Клочан </w:t>
      </w:r>
    </w:p>
    <w:p>
      <w:pPr>
        <w:pStyle w:val="ConsPlusNormal"/>
        <w:ind w:left="-142" w:right="-14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53:00Z</dcterms:created>
  <dc:creator>Долгих</dc:creator>
  <dc:description/>
  <cp:keywords/>
  <dc:language>en-US</dc:language>
  <cp:lastModifiedBy>ПК4</cp:lastModifiedBy>
  <cp:lastPrinted>2023-10-26T17:06:00Z</cp:lastPrinted>
  <dcterms:modified xsi:type="dcterms:W3CDTF">2023-12-14T11:17:00Z</dcterms:modified>
  <cp:revision>3</cp:revision>
  <dc:subject/>
  <dc:title>                                                                                                         Приложение № 1</dc:title>
</cp:coreProperties>
</file>